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2449486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радіоспор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і спортивної радіопеленгації (спринт, дорослі, юніори, юнак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в м. Суми з 22 до 26 вересня 2021 року навчально-тренувальний збір зі спеціальної підготовки з радіоспорту команді у складі 11 спортсменів та 1 тренера (список 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8 000,00 гр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ою за фінансові витрати тренера-викладача комунального закладу Сумської обласної ради «Дитячо-юнацька спортивна школа «Чемпіон» Редьку М.Г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талія 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2 вересня 2021 року № 420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ників навчально-тренувального збору зі спеціальної підготовк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чемпіонату України зі спортивної радіопеленг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принт, дорослі, юніори, юнаки)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 – 26.09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Денисенко Дмитр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 Дереколенко Остап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 Дорда Софі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 Іщук Богдан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 Короткий Дмитр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 Медвєдєв Кирил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 Пасічник Богдан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 Пересадько Ан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9. Редька Оле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 Тихонков Михайл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1. Товстуха Ольга 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 Редька М.Г. – тренер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>Наталія ПОЖАРОВА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48:00Z</dcterms:created>
  <dc:creator>user</dc:creator>
  <dc:description/>
  <cp:keywords/>
  <dc:language>en-US</dc:language>
  <cp:lastModifiedBy>Admin</cp:lastModifiedBy>
  <cp:lastPrinted>2020-11-19T13:02:00Z</cp:lastPrinted>
  <dcterms:modified xsi:type="dcterms:W3CDTF">2021-09-24T11:07:00Z</dcterms:modified>
  <cp:revision>24</cp:revision>
  <dc:subject/>
  <dc:title/>
</cp:coreProperties>
</file>